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676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  <w:lang w:val="sr-R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66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фебру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</w:t>
      </w:r>
      <w:r>
        <w:rPr>
          <w:rFonts w:cs="Arial" w:ascii="Arial" w:hAnsi="Arial"/>
          <w:sz w:val="22"/>
          <w:szCs w:val="22"/>
          <w:lang w:val="sr-CS"/>
        </w:rPr>
        <w:t>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11. 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јавне набавке изградња водоводне линије са хидрофорским постројењем за подизање притиска у насељу Губавица МЗ Грошниц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 изградња водоводне линије са хидрофорским постројењем за подизање притиска у насељу Губавица МЗ Грошни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7.621.530 динара (без ПДВ-а), који се налази у Годишњем плану набавки Градске управе за развој и инвестиције за 2022. годину, под редним бројем 42 – изградња водоводне линије са хидрофорским постројењем за подизање притиска у насељу Губавица МЗ Грошница 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изградњу водоводне линије са хидрофорским постројењем за подизање притиска у насељу Губавица МЗ Грошница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Након спроведеног поступка јавне набавке изградња водоводне линије са хидрофорским постројењем за подизање притиска у насељу Губавица МЗ Грошниц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градњи водоводне линије ће потписа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јавне набавке изградња водоводне линије са хидрофорским постојењем за подизање притиска у насељу Губавица МЗ Грошница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аља основ за 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изградња водоводне линије са хидрофорским постројењем за подизање притиска у насељу Губавица МЗ Грошница и закључење уговор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o изградњи водоводне линије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 а како  техничка спецификација није коначна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финансије и јавне набавке, Секретаријат за јавне набавке доставила је Мишљење број: 11/22-XXVI од 20. јануара 2022. године којим се утврђује да је предвиђена јавна изградња водоводне линије са хидрофорским постројењем за подизање притиска у насељу Губавица МЗ Грошница за 2022. годину (у делу набавки на које се закон не примењује) под редним бројем 42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доставила је обавештење број: XXVI-01-64/22 од 4. фебруара 2022. године да су средства за изградњу водоводне линије са хидрофорским постројењем за подизање притиска у насељу Губавица МЗ Грошница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64/22 од 11. фебруара 2022.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јавне набавке изградња водоводне линије са хидрофорским постројењем за подизање притиска у насељу Губавица МЗ Грошница, процењене вредности 7.621.530 динара (без ПДВ-а), који се налази у Годишњем плану набавки Градске управе за развој и инвестиције за 2022. годину, под редним бројем 42 – изградња водоводне линије са хидрофорским постројењем за подизање притиска у насељу Губавица МЗ Грошница 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изградњу водоводне линије са фидрофорским постројењем за подизање притиска у насељу Губавица МЗ Грошница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набавке изградња водоводне линије са хидрофорским постојењем за подизање притиска у насељу Губавица МЗ Грошница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, уговор о изградњи водоводне лин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 xml:space="preserve">.Начелника </w:t>
      </w:r>
      <w:r>
        <w:rPr>
          <w:rFonts w:cs="Arial" w:ascii="Arial" w:hAnsi="Arial"/>
          <w:sz w:val="22"/>
          <w:szCs w:val="22"/>
          <w:lang w:val="sr-RS"/>
        </w:rPr>
        <w:t xml:space="preserve"> 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др </w:t>
      </w:r>
      <w:r>
        <w:rPr>
          <w:rFonts w:cs="Arial" w:ascii="Arial" w:hAnsi="Arial"/>
          <w:sz w:val="22"/>
          <w:szCs w:val="22"/>
          <w:lang w:val="ru-RU"/>
        </w:rPr>
        <w:t>Ненад Станиш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</w:r>
    </w:p>
    <w:sectPr>
      <w:footerReference w:type="default" r:id="rId3"/>
      <w:type w:val="nextPage"/>
      <w:pgSz w:w="12240" w:h="15840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02-11T14:51:00Z</cp:lastPrinted>
  <dcterms:modified xsi:type="dcterms:W3CDTF">2022-02-11T13:51:00Z</dcterms:modified>
  <cp:revision>81</cp:revision>
  <dc:subject/>
  <dc:title>ГРАД КРАГУЈЕВАЦ</dc:title>
</cp:coreProperties>
</file>